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ld1">
    <w:name w:val="bold1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16-04-15T04:22:52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