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16-04-15T07:14:45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